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Fun Facts About the 8088</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Compiled by Chris Pet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  Comparing a regis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fastest and smallest way to compare a 16 bit register to zero is to OR it with itself, 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R      BX,BX           ; 2 bytes,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GE     BXisPosi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much better than comparing it with zero, 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BX,0    ; 3 bytes, 4 clocks (bush leag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 ultimate in comparing with zero, try to use the CX register.  The 8088 contains the single instr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CXZ    CXisZero        ; jump if CX is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struction makes a short jump if CX is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destructivly test for 1 or -1, use the DEC or INC instruct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EC     DX              ; 1 byte,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Z      DXisOne         ; if zero, DX was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C     DX              ; 1 byte,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Z      DXisMinusOne    ; if zero, DX was -1</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LOOP instruction is just a fancy way of writing:</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EC     CX</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NZ     CXisNotZer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difference is that LOOP is 1 byte smaller and 2 clocks faster.  The LOOP instruction can be used to compare CX with multiple values as follow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OOP    CXisNotOne       ; If CX = 1 the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 ...do this code, els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XisNotOn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OOP    CXisNotTwo       ; if CX = 2 the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                      ; ...do this code, else... </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XisNotTw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OOP    CXisNotThree     ; if CX = 3 the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 ...do this code, else etc.</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s possible to check if a signed number is in the range 0-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ith a single comparison to 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DX,639          ; if &lt;0 or &gt;639...</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A      OutOfRange      ; ...its out of rang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smaller and faster tha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R      DX,DX           ; Never CMP DX,0!</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L      OutOfRange      ; If negative, its out of rang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DX,639</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G      OutOfRange      ; if greater, its out of rang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is can be generalized to any signed compare within a specific range.  If you wanted to make sure the AX register contained a number from -5 to 17:</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UB     AX,-5           ; Subtract off lower bound</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AX,17-(-5)      ; Compare upper - lower bound</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A      OutOfRang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You cannot compare a segment register.  To do so copy it to a register or memory location, then compar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2.  Setting a register to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o set a register to zero, the smallest, fastest way is to XOR it with itself, e.g.</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OR     BX,BX           ; 2 bytes, 2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smaller and fast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DX,0            ; 3 bytes, 4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one side affect: MOVing does not affect the flags, but XORing does.   The 8088 aficianado will only move a zero into a register in the rare cases where the flags must be preserved.</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3.  Incrementing, Decremen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is smaller to increment or decrement a 16 bit register then an 8 bit register, so if it doesnt matter, use a 16 bit register, e.g.:</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C     DX              ; 1 byte,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small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C     DL              ; 2 bytes,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Same thing goes for decrementing, its smaller to use a 16 bit register.</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s smaller (but not faster) to increment a register twice then to add 2 to it, e.g.</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INC     DX              ; 1 byte,  3 clock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INC     DX              ; 2 bytes, 6 clock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smaller and slow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DD     DX,2            ; 3 bytes, 4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One side affect:  INC and DEC do not affect the carry flag, ADD doe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4.  If Then Els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hen confronted with an If, Then, Else problem the assembly language programmer will often write it as Else, If, Then. For example, a sample problem might be to return 123H in the DX register if AL&lt;5, otherwise return zero in DX.  Using If, Then, Else produce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AL,5                ; Is AL less than 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B      ALisBelow5          ; ye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OR     DX,DX               ; Set DX to zero if AL&gt;=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JMP     SHORT Continue      ; proceed </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LisBelow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DX,123H             ; Set DX to 80H if AL&lt;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ntinu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Using Else, If, The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DX,123H             ; Set DX to 80H if AL&lt;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AL,5                ; Is AL less than 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B      ALisBelow5          ; ye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OR     DX,DX               ; Set DX to zero if AL&gt;=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LisBelow5:</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idea is to do the work for the most likely case, then do the comparision.  If you were right you're all done, if not then do the other cas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5.  Copying string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One of the simplest ways to copy a null terminated string is as follow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S:SI points at sour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S:DI points at destin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py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ODSB                ; read character into AL, inc S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TOSB                ; store charcter, increment D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R      AL,AL        ; was it the nul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NZ     CopyString   ; no, repe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ast way to copy a string where the count is known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CX,1    ; divide count by two (2 bytes = 1 wo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P     MOVSW   ; move the first part fa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NC     Even    ; No carry if count was ev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SB           ; move the odd by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lightly faster but slightly bigger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CX,1    ; Get the word cou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P     MOVSW   ; move the words, leaving CX = 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RCL     CX,1    ; if count was odd make CX = 1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P     MOVSB   ; (possibly) move last by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slightly faster because there is no jump to empty the prefetch que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REP instruction checks to see if the loop count in CX is zero before starting, there is no need to check it beforehand.</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6. Testing long pointer for null</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Sometimes its necessary to check if a long pointer is null before using it.  A sequence of code that works well i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LES     DI,[LongPointer]        ; get the long poin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CX,ES                   ; copy ES to C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CXZ    PointerIsNull           ; if zero, dont use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assumes segment zero is an invalid poin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7. Exchang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move a register to or from AX takes 2 bytes and 2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AX,DX           ; 2 bytes, 2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owever, to exchange a register with the AX register takes 1 byte and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CHG    AX,DX           ; 1 byte, 3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clear case where its possible to optimize for size or speed.  This optimization is only available with the AX register.  A full understanding is actually more complex.  Although XCHG takes 3 clocks it is often faster because it only uses one byte of the prefetch que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8.  Testing b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8088 contains an instruction that allows you to test various bits.  It works by doing a non destructive AND operatio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EST    AX,0800H        ; 4 bytes, 5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Z      BitIsOf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f one of the bytes is zero (a common occurence) this can be optimized t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EST    AH,08H          ; 3 bytes, 4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Z      BitIsOf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best way to test the hi bit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R      AX,AX           ; 2 bytes, 2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NS     HiBitIsOff      ; jump not signed (hi bit zer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destructive way to test the low order bit is to shift it to the right into the carry flag:</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AX,1            ; 2 bytes, 2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NC     LoBitIsOf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You can test multiple bits with the TEST instr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EST    BL,11000000b    ; check 2 highest b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Z      BothAreZero     ; if zero, both are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Sometimes you want to jump if either are zero instead of both zero, this can usually be accomplished by the NOT instruction and reversing the sense of the jump instructio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NOT     BL              ; reverse the bi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TEST    BL,11000000b    ; check 2 highest b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JNZ     EitherAreZero   ; if either were zero, then thi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is non zer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9.  Absolute val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fascinating way to get the absolute value of the AX register was discovered by Marlin Ell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WD             ; replicate hi order bit of AX into D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OR     AX,DX   ; do a 1's complement or do noth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UB     AX,DX   ; add 1 to get a 2's comple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boring method does not affect the DX register and can be used on any regis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R      BX,BX   ; never CMP BX,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GE     NotNeg  ; if nega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NEG     BX      ; ...make it positiv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Ne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boring method empties the prefetch queue with the JGE instruction, making it much slow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0.  Length of null terminated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o get the length of a null terminated string, scan for the null at the end with a starting count of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S:DI points at null terminated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OR     AL,AL         ; look for null   2 byte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CX,-1         ; CX = -1         5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EPNE   SCASB         ; CX = -len-2     7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NOT     CX            ; CX =  len+1     9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EC     CX            ; CX =  len      10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is count does not include the null at the end.  If you want it to include the null, just delete the final DEC CX.  The use of the NOT instruction is quite interesting her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1.  Returning fla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8088 contains instructions for setting (STC) and clearing (CLC) the carry flag.  To set the zero flag, simply compare some register with itsel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MP     DX,DX            ; set zero fl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o clear the zero flag, OR the stack pointer with itself:</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OR      SP,SP           ; clear zero fl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making the safe assumption that the stack pointer is not zer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2.  Shift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Variable count shifting is slow on the 8088.  Its faster to shift twice then to set a count of 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AX,1    ; 2 bytes, 2 clock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AX,1    ; 4 bytes, 4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much fast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CL,2    ; 2 bytes,  4 clock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AX,CL   ; 4 bytes, 20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Variable count shifting is slower when shifting less than 5 bits, after that the prefetch queue makes variable shift counts fast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3.  Multiply and Divi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multiply and divide instruction are some of the slowest instructions on the 8088.  To give some perspective, a register to register MOV instruction takes 2 clocks, while a signed divide (IDIV) using registers can take 184 clock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f your goal is to write fast 8088 code, multiplying by constants can usually be done as a series of shifts and add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Multiply the AX register by 1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L     AX,1            ; AX = AX *  2    ( 2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BX,AX           ; BX = AX *  2    ( 4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L     AX,1            ; AX = AX *  4    ( 6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L     AX,1            ; AX = AX *  8    ( 8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DD     AX,BX           ; AX = AX * 10    (11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multiply would be more than 10 times slower, but would take fewer bytes.  Multiply is useful when neither argument is constant or you need to save byte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k Zbikowski uses this method to divide the AX register by 51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AX,1         ; divide AX by 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XCHG    AL,AH        ; divide AX by 512 (AX is unsig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CBW                  ; AL &lt; 128, so this sets AH to 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4.  Converting bytes to seg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convert a byte count to a paragraph count t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X contains a byte cou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DD     DX,15       ; round up to next paragrap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CL,4        ; 2^4 = 16 bytes per paragrap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     DX,CL       ; divide by 16 by shifting 4 tim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DX now contains a paragraph count.  This assumes the value in DX is less than 0FFF1H.  To cover the extended ca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DD</w:t>
        <w:tab/>
        <w:t>DX,15        ; round up to next paragrap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RCR</w:t>
        <w:tab/>
        <w:t xml:space="preserve">DX,1         ; divide by 2, including carry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w:t>
        <w:tab/>
        <w:t>CL,3         ; 2^3 = 8</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SHR</w:t>
        <w:tab/>
        <w:t>DX,CL        ; divide by a total of 16</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5.  Call, Return, Jum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near call followed by a near return can always be replaced with a near jum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JMP</w:t>
        <w:tab/>
        <w:t>NearProc</w:t>
        <w:tab/>
        <w:t>; 3 bytes, 15 c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 smaller and much faster tha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ALL</w:t>
        <w:tab/>
        <w:t>NearProc</w:t>
        <w:tab/>
        <w:t>; 3 bytes, 19 clock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ET</w:t>
        <w:tab/>
        <w:tab/>
        <w:tab/>
        <w:t xml:space="preserve">; 4 bytes, 35 clock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ts often possible to eliminate the JMP entirely by moving the subroutines adjacent to each o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nditional jumps on the 8088 are always short, i.e. the destination must be within -128 to 127 of the instruction pointer.  It seems every time a single line of new code is added some conditional jump becomes out of range.  One technique to get around this is to find a similiar conditional jump to jump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C      OutOfRange     ; I want to jump to disk err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                    ; ...but its too far away, s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utOfR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C      DiskError      ; I jump to this test for car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lthough this is not in the scope of this document, out of range jumps are usually the 8088 telling you that your subroutines have grown too large and should be broken 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6.  Multiple Entry Poi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n old 8080 trick involving multiple entry points can be adapted to the 8088.  Instead of doing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AL,1                    ; 2 byte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MP     SHORT EntryCommon       ; 4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Entry2: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AL,2                    ; 6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JMP     SHORT EntryCommon       ; 8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MOV     AL,3                    ;10 byt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Comm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hearty and brave will do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AL,1                    ; 2 bytes (tot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DB      03DH                    ; 3 byt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2:</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AL,2                    ; 5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DB      03DH                    ; 6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3:</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MOV     AL,3                    ; 8 by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tryCommon:                        ; flags are mod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DB 03DH is the opcode for a CMP AX,xx.  In this case the bogus CMP AX's are used to swallow up the MOV AL,x that follow.</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special case of this discovered by Pat Tharp optimizes for dual entry point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rueEntry:</w:t>
        <w:tab/>
        <w:tab/>
        <w:tab/>
        <w:t>; come here to set AX = TRU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DB</w:t>
        <w:tab/>
        <w:t>0B8H</w:t>
        <w:tab/>
        <w:tab/>
        <w:tab/>
        <w:t>; (opcode for MOV AX,...)</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FalseEntry:</w:t>
        <w:tab/>
        <w:tab/>
        <w:tab/>
        <w:t>; come here to set AX = FALS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XOR     AX,AX</w:t>
        <w:tab/>
        <w:tab/>
        <w:t>; AX = 0 = FALSE</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hats happening here is that the 0B8H is the opcode for MOV AX,### which will put the opcode for the XOR AX,AX (nonzero C031H) in AX.  This is a clear win of 3 bytes over the boring method:</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rueEntry:</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MOV     AL,1</w:t>
        <w:tab/>
        <w:tab/>
        <w:t>; set AX nonzer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JMP     SHORT EntryCommo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FalseEntry:</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b/>
        <w:t>XOR     AX,AX</w:t>
        <w:tab/>
        <w:tab/>
        <w:t>; set AX zero</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EntryCommon:</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br w:type="page"/>
      </w:r>
    </w:p>
    <w:p>
      <w:pPr>
        <w:pStyle w:val="Normal"/>
        <w:bidi w:val="0"/>
        <w:spacing w:lineRule="auto" w:line="240" w:before="0" w:after="0"/>
        <w:ind w:left="0" w:right="0" w:hanging="0"/>
        <w:jc w:val="both"/>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17.  Assertion Macros</w:t>
      </w:r>
    </w:p>
    <w:p>
      <w:pPr>
        <w:pStyle w:val="Normal"/>
        <w:bidi w:val="0"/>
        <w:spacing w:lineRule="auto" w:line="240" w:before="0" w:after="0"/>
        <w:ind w:left="0" w:right="0" w:hanging="0"/>
        <w:jc w:val="both"/>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using these advanced techniques its important not to expose yourself to bugs caused by changing constants in your program.   For instance, in the Multiply and Divide section of this document there is a code to quickly multiply by ten.  If the constant should later change from ten to twelve this code would no longer work.  An assertion macro would flag this code as being in error, saving many hours of needless debugging.  In cannot be stressed to strongly that advanced 8088 programming requires liberal use of assertion macros and extra documentation.</w:t>
      </w:r>
    </w:p>
    <w:sectPr>
      <w:type w:val="nextPage"/>
      <w:pgSz w:w="11520" w:h="1512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